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389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February 14 - 18, 201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us Conquers Dea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3-9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1:25 du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Elly’s Secr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-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7-1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2 Crooks &amp; 2 Hero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6-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9-1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2 Crooks &amp;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 Hero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1-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1-1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 St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6-3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I &amp; 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1-1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Workshop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3-16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3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6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7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8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source Map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5-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need each o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1-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untries can help each o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5-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orge Washingt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ojec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Map test – over 10 sta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MUSIC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 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lentine’s Par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99135" cy="67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*Spaghetti dinner &amp;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u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½ day of schoo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$1.00 dress down day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2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raction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’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t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’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’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at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’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’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’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e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they’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’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e’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uld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re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ght’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uld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uldn’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r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ptain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Feb. 16 – John 11:2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Jesus said, ‘ I am the resurrection and the life;  He who believes in Me, though he may die, he shall live.’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Feb. 23 – Jeremiah 29: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I know the thoughts that I think toward you, says the Lord, thoughts of peace and not of evil; to give you a future and a hope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r. 2 – Romans 5:8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But God demonstrates His own love toward us, in that while we were still sinners, Christ died for us.”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01:00Z</dcterms:created>
  <dc:creator>SysOp</dc:creator>
  <dc:description/>
  <cp:keywords/>
  <dc:language>en-US</dc:language>
  <cp:lastModifiedBy>CoraLee.Ott</cp:lastModifiedBy>
  <cp:lastPrinted>2009-02-05T09:54:00Z</cp:lastPrinted>
  <dcterms:modified xsi:type="dcterms:W3CDTF">2011-02-11T19:01:00Z</dcterms:modified>
  <cp:revision>2</cp:revision>
  <dc:subject/>
  <dc:title> </dc:title>
</cp:coreProperties>
</file>